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ложения №1 к извещению о проведении конкурса исключены дома:</w:t>
      </w:r>
    </w:p>
    <w:p>
      <w:pPr>
        <w:pStyle w:val="Normal"/>
        <w:rPr/>
      </w:pPr>
      <w:r>
        <w:rPr/>
        <w:t>ул.Интернациональная, 5а</w:t>
      </w:r>
    </w:p>
    <w:p>
      <w:pPr>
        <w:pStyle w:val="Normal"/>
        <w:rPr/>
      </w:pPr>
      <w:r>
        <w:rPr/>
        <w:t>ул.Пролетарская,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640" w:hRule="atLeast"/>
        </w:trPr>
        <w:tc>
          <w:tcPr>
            <w:tcW w:w="4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а Черепанов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/ В. В. Мартюгов /</w:t>
            </w:r>
          </w:p>
          <w:p>
            <w:pPr>
              <w:pStyle w:val="Normal"/>
              <w:numPr>
                <w:ilvl w:val="0"/>
                <w:numId w:val="0"/>
              </w:numPr>
              <w:ind w:firstLine="74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2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ения договоров управления многоквартирными домами города Черепаново Черепан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 Основание проведения конкурс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Нормативные правовые акты, на основании которых проводится конкурс:</w:t>
      </w:r>
      <w:r>
        <w:rPr>
          <w:sz w:val="20"/>
          <w:szCs w:val="20"/>
        </w:rPr>
        <w:t xml:space="preserve"> настоящий конкурс проводится в соответствии с положениями части 4 статьи 161 Жилищного кодекса Российской Федерации, Постановления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я Главы администрации города Черепаново № 284-Р от 10.08.2012 «О проведении открытого конкурса по отбору управляющей организации для управления многоквартирными домами в городе Черепаново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 Организатор торгов:</w:t>
      </w:r>
      <w:r>
        <w:rPr>
          <w:sz w:val="20"/>
          <w:szCs w:val="20"/>
        </w:rPr>
        <w:t xml:space="preserve"> администрация города Черепаново Черепановского района Новосибирской области. </w:t>
      </w:r>
      <w:r>
        <w:rPr>
          <w:b/>
          <w:sz w:val="20"/>
          <w:szCs w:val="20"/>
        </w:rPr>
        <w:t>Место нахождения, почтовый адрес:</w:t>
      </w:r>
      <w:r>
        <w:rPr>
          <w:sz w:val="20"/>
          <w:szCs w:val="20"/>
        </w:rPr>
        <w:t xml:space="preserve"> 633525, Новосибирская область, Черепановский район, г. Черепаново, ул. Партизанская, 12</w:t>
      </w:r>
      <w:r>
        <w:rPr>
          <w:b/>
          <w:sz w:val="20"/>
          <w:szCs w:val="20"/>
        </w:rPr>
        <w:t xml:space="preserve">, адрес электронной почты: </w:t>
      </w:r>
      <w:hyperlink r:id="rId2">
        <w:r>
          <w:rPr>
            <w:rStyle w:val="InternetLink"/>
            <w:bCs/>
            <w:sz w:val="20"/>
            <w:szCs w:val="20"/>
            <w:lang w:val="en-US"/>
          </w:rPr>
          <w:t>gorcher</w:t>
        </w:r>
        <w:r>
          <w:rPr>
            <w:rStyle w:val="InternetLink"/>
            <w:bCs/>
            <w:sz w:val="20"/>
            <w:szCs w:val="20"/>
          </w:rPr>
          <w:t>-</w:t>
        </w:r>
        <w:r>
          <w:rPr>
            <w:rStyle w:val="InternetLink"/>
            <w:bCs/>
            <w:sz w:val="20"/>
            <w:szCs w:val="20"/>
            <w:lang w:val="en-US"/>
          </w:rPr>
          <w:t>torgi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mail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номер контактного телефона: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8(38345) 21-410, 22-06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 Специализированная организация</w:t>
      </w:r>
      <w:r>
        <w:rPr>
          <w:sz w:val="20"/>
          <w:szCs w:val="20"/>
        </w:rPr>
        <w:t xml:space="preserve">: Общество с ограниченной ответственностью Специализированная организация «Госзаказ». </w:t>
      </w:r>
      <w:r>
        <w:rPr>
          <w:b/>
          <w:sz w:val="20"/>
          <w:szCs w:val="20"/>
        </w:rPr>
        <w:t xml:space="preserve">Место нахождения, почтовый адрес: </w:t>
      </w:r>
      <w:r>
        <w:rPr>
          <w:sz w:val="20"/>
          <w:szCs w:val="20"/>
        </w:rPr>
        <w:t xml:space="preserve">630007, г. Новосибирск, </w:t>
      </w:r>
      <w:bookmarkStart w:id="0" w:name="OLE_LINK2"/>
      <w:bookmarkStart w:id="1" w:name="OLE_LINK1"/>
      <w:r>
        <w:rPr>
          <w:sz w:val="20"/>
          <w:szCs w:val="20"/>
        </w:rPr>
        <w:t>ул. Красный проспект, д. 14</w:t>
      </w:r>
      <w:bookmarkEnd w:id="0"/>
      <w:bookmarkEnd w:id="1"/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адрес электронной почты: </w:t>
      </w:r>
      <w:hyperlink r:id="rId3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ons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8(383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>223-53-24.</w:t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498" w:leader="none"/>
        </w:tabs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5. Характеристики объекта конкурса: </w:t>
      </w:r>
      <w:r>
        <w:rPr>
          <w:sz w:val="20"/>
          <w:szCs w:val="20"/>
        </w:rPr>
        <w:t>указаны Приложение № 1 к настоящему извещению о проведении конкурса (Таблица 1).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6. Наименования обязательных работ и услуг:</w:t>
      </w:r>
      <w:r>
        <w:rPr>
          <w:sz w:val="20"/>
          <w:szCs w:val="20"/>
        </w:rPr>
        <w:t xml:space="preserve"> указаны в Приложении № 2 к настоящему извещению о проведении конкурса (Таблицы 2 и 3)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 Размер платы за содержание и ремонт жилого помещения:</w:t>
      </w:r>
      <w:r>
        <w:rPr>
          <w:sz w:val="20"/>
          <w:szCs w:val="20"/>
        </w:rPr>
        <w:t xml:space="preserve"> указан в Приложении № 1 к настоящему извещению о проведении конкурса (Таблица 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 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ремонт жил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содержание жил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вывоз твердых бытовых от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уборка придомовой территории;</w:t>
      </w:r>
    </w:p>
    <w:p>
      <w:pPr>
        <w:pStyle w:val="Normal"/>
        <w:jc w:val="both"/>
        <w:rPr/>
      </w:pPr>
      <w:r>
        <w:rPr>
          <w:sz w:val="20"/>
          <w:szCs w:val="20"/>
        </w:rPr>
        <w:t>- уборка мест общего поль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9. Срок, место и порядок предоставления конкурсной документации</w:t>
      </w:r>
      <w:r>
        <w:rPr>
          <w:sz w:val="20"/>
          <w:szCs w:val="20"/>
        </w:rPr>
        <w:t>: в срок со дня опубликования в официальном печатном издании и размещения на официальном сайте извещения о проведении конкурса и до окончания срока подачи заявок на участие в конкурсе, то есть с 29 октября 2012 года по 30 ноября 2012 года, организатор конкурса (специализированная организация) на основании заявления любого заинтересованного лица, поданного в письменной форме, в течение двух рабочих дней с даты получения заявления предоставляет такому лицу конкурсную документацию в письменной форме по адресу: г. Новосибирск, ул. Кирова, 113, офис 303. Конкурсная документация также может быть предоставлена посредством почтовой связи, если в заявлении содержится просьба о предоставлении конкурсной документации посредством почтовой связи, или в форме электронного документа. В заявлении необходимо указать желаемый способ получения конкурсной до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ная документация доступна для ознакомления на официальном сайте администрации города Черепаново Черепановского района Новосибирской области по адресу </w:t>
      </w:r>
      <w:hyperlink r:id="rId4">
        <w:r>
          <w:rPr>
            <w:rStyle w:val="InternetLink"/>
            <w:sz w:val="20"/>
            <w:szCs w:val="20"/>
          </w:rPr>
          <w:t>http://gorcher.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 Размер, порядок и сроки внесения платы, взимаемой организатором конкурса за предоставление конкурсной документации</w:t>
      </w:r>
      <w:r>
        <w:rPr>
          <w:sz w:val="20"/>
          <w:szCs w:val="20"/>
        </w:rPr>
        <w:t>: конкурсная документация предоставляется бесплатно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1. Порядок проведения осмотров заинтересованными лицами и претендентами объекта конкурса и график проведения таких осмотров:</w:t>
      </w:r>
      <w:r>
        <w:rPr>
          <w:bCs/>
          <w:sz w:val="20"/>
          <w:szCs w:val="20"/>
        </w:rPr>
        <w:t xml:space="preserve"> указаны в разделе 3 конкурсной документа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. Место, порядок и срок подачи заявок на участие в конкурсе: </w:t>
      </w:r>
      <w:r>
        <w:rPr>
          <w:bCs/>
          <w:sz w:val="20"/>
          <w:szCs w:val="20"/>
        </w:rPr>
        <w:t xml:space="preserve">для участия в конкурсе заинтересованное лицо подает заявку на участие в конкурсе по адресу: </w:t>
      </w:r>
      <w:r>
        <w:rPr>
          <w:sz w:val="20"/>
          <w:szCs w:val="20"/>
        </w:rPr>
        <w:t>630008, г. Новосибирск, ул. Кирова, 113, офис 303 в срок с 30 октября 2012 года по 30 ноября 2012 года с 09 часов 00 минут до 18 часов 00 минут местного времени (обед с 13 до 14 часов местного времени). Заявка на участие в конкурсе подается в письменной форме в соответствии с требованиями</w:t>
      </w:r>
      <w:r>
        <w:rPr>
          <w:bCs/>
          <w:sz w:val="20"/>
          <w:szCs w:val="20"/>
        </w:rPr>
        <w:t>, предусмотренными конкурсной документацией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Прием заявок на участие в конкурсе прекращается непосредственно перед началом процедуры вскрытия конвертов с заявками на участие в конкурс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3. Место, дата и время вскрытия конвертов с заявками на участие в конкурсе: </w:t>
      </w:r>
      <w:r>
        <w:rPr>
          <w:sz w:val="20"/>
          <w:szCs w:val="20"/>
        </w:rPr>
        <w:t>г. Новосибирск, ул. Кирова, 113, офис 303</w:t>
      </w:r>
      <w:r>
        <w:rPr>
          <w:bCs/>
          <w:sz w:val="20"/>
          <w:szCs w:val="20"/>
        </w:rPr>
        <w:t>, 30 ноября 2012 года, 12 часов 00 минут местного времен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4. Место, дата и время рассмотрения конкурсной комиссией заявок на участие в конкурсе: </w:t>
      </w:r>
      <w:r>
        <w:rPr>
          <w:sz w:val="20"/>
          <w:szCs w:val="20"/>
        </w:rPr>
        <w:t>г. Новосибирск, ул. Кирова, 113, офис 303</w:t>
      </w:r>
      <w:r>
        <w:rPr>
          <w:bCs/>
          <w:sz w:val="20"/>
          <w:szCs w:val="20"/>
        </w:rPr>
        <w:t>, 03 декабря 2012 года, 10 часов 00 минут местного времен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5. Место, дата и время проведения конкурса: </w:t>
      </w:r>
      <w:r>
        <w:rPr>
          <w:sz w:val="20"/>
          <w:szCs w:val="20"/>
        </w:rPr>
        <w:t>г. Новосибирск, ул. Кирова, 113, офис 303</w:t>
      </w:r>
      <w:r>
        <w:rPr>
          <w:bCs/>
          <w:sz w:val="20"/>
          <w:szCs w:val="20"/>
        </w:rPr>
        <w:t>, 07 декабря 2012 года, 12 часов 00 минут мест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6. Размер обеспечения заявки на участие в конкурсе: </w:t>
      </w:r>
      <w:r>
        <w:rPr>
          <w:bCs/>
          <w:sz w:val="20"/>
          <w:szCs w:val="20"/>
        </w:rPr>
        <w:t>26 244,80 (Двадцать шесть тысяч двести сорок четыре) рубля 8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конкурс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рактеристика объекта конкурса, включая адрес многоквартирного дома, год постройки, этажность, количество квартир, площадь жилых, нежилых помещений и помещений общего пользования, виды благоустройства, серию и тип постройки, а также кадастровый номер (при его наличии) и площадь земельного участка, входящего в состав общего имущества собственников помещений в многоквартирном до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874"/>
        <w:gridCol w:w="1134"/>
        <w:gridCol w:w="1276"/>
        <w:gridCol w:w="1276"/>
        <w:gridCol w:w="850"/>
        <w:gridCol w:w="1276"/>
        <w:gridCol w:w="1559"/>
        <w:gridCol w:w="1276"/>
        <w:gridCol w:w="1280"/>
        <w:gridCol w:w="850"/>
        <w:gridCol w:w="1276"/>
      </w:tblGrid>
      <w:tr>
        <w:trPr>
          <w:trHeight w:val="1680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кв,м,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ммунальных услуг (руб в месяц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й общего пользования кв,м,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кв,м,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содержание и ремонт руб,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ич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Проспект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царки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конкурс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8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слуг (работ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ведение технической документации по многоквартирному дом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выполнение работ по содержанию и ремонту многоквартирного дома с подрядными организациями , осуществление контроля за качеством выполнения рабо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теплоснабжения , водоснабжения , электроснабжения , вывоза ТБО , обслуживание антен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и сбор платы за содержание и текущий ремонт общего имущества , начисление платы за жилищные услуги (вывоз ТБО , обслуживание антенн коллективного пользования ) , начисление платы за коммунальные услуги (отопление , горячего и холодного водоснабжения , водоотведения , электроснабжения ) , взыскание задолженности по оплате жилищных и коммунальных услуг , по оплате работ и услуг за содержание и текущий ремонт общего имуществ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качества жилищных и коммунальных услу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тных разъяснений гражданам (нанимателям , собственникам жилых помещений и членам их семей) о порядке пользования жилыми помещениями , общим имуществом многоквартирного дом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истрационного учета граждан , в том числе выдача справок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еста ж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домовой кни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лицевого сч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граждан – собственников жилых помещений об изменении тарифов на жилищные и коммунальные услуг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о проведении текущего и капитального ремонт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и ремонт жилого помещения, рассчитанный организатор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16"/>
        <w:gridCol w:w="4426"/>
        <w:gridCol w:w="2338"/>
        <w:gridCol w:w="961"/>
        <w:gridCol w:w="1774"/>
      </w:tblGrid>
      <w:tr>
        <w:trPr>
          <w:trHeight w:val="23" w:hRule="atLeast"/>
          <w:cantSplit w:val="true"/>
        </w:trPr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идов работ и статей затрат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ая плата, руб.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на 1 кв. м общей жилой площади (рублей в месяц)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омещений общего пользования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76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3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мест общего пользования, лестничных клеток и пролетов, подъезд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7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земельного участка входящего в состав общего имущества многоквартирного дом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1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многоквартирного дома к сезонной эксплуатаци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абот по окончанию отопительного периода, консервация системы центрального отоплен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и заполнение  оконных проемов по мере необходимости в помещениях общего пользован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прочистка дымовентиляционных каналов, проверка состояния продухов в цоколях зданий, укрепление входных дверей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работ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технических осмотров и мелкий ремонт, аварийное обслуживание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9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4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2</w:t>
            </w:r>
          </w:p>
        </w:tc>
        <w:tc>
          <w:tcPr>
            <w:tcW w:w="4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три год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3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обслуживание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на системах водоснабжения, теплоснабжения, канализации, электроснабжения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ка снега и наледи с кров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мере необходимости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атизация, дезинсекц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в год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6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освещение мест общего пользован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наличии общедомового прибора учета</w:t>
            </w:r>
          </w:p>
        </w:tc>
        <w:tc>
          <w:tcPr>
            <w:tcW w:w="2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электроэнергии на освещение мест общего пользования по показаниям приборов учета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отсутствии общедомового прибора учет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 твердых бытовых отход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6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ногоквартирными жилыми домам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общего имущества многоквартирного жилого дом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6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8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cher-torgi@mail.ru" TargetMode="External"/><Relationship Id="rId3" Type="http://schemas.openxmlformats.org/officeDocument/2006/relationships/hyperlink" Target="mailto:info@consgov.ru" TargetMode="External"/><Relationship Id="rId4" Type="http://schemas.openxmlformats.org/officeDocument/2006/relationships/hyperlink" Target="http://gorche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18:00Z</dcterms:created>
  <dc:creator>Аникина Ирина</dc:creator>
  <dc:description/>
  <cp:keywords/>
  <dc:language>en-US</dc:language>
  <cp:lastModifiedBy>Дмитрий</cp:lastModifiedBy>
  <cp:lastPrinted>2012-10-26T15:59:00Z</cp:lastPrinted>
  <dcterms:modified xsi:type="dcterms:W3CDTF">2012-11-14T04:18:00Z</dcterms:modified>
  <cp:revision>3</cp:revision>
  <dc:subject/>
  <dc:title/>
</cp:coreProperties>
</file>