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№ 4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о признании открытого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конкурс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отб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яющей организации для управ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ногоквартирными домами- несостоявшимся</w:t>
      </w:r>
      <w:r>
        <w:rPr>
          <w:rFonts w:cs="Times New Roman" w:ascii="Times New Roman" w:hAnsi="Times New Roman"/>
          <w:sz w:val="22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Новосибирск                                                                                                             «16» января 2013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ы, члены конкурсной комиссии по проведению открытого конкур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отбору управляющей организации для управления многоквартирным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мами города Черепаново Черепановского района Новосибирской области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едседатель комиссии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Алимасов Владимир Сергеевич</w:t>
      </w:r>
    </w:p>
    <w:p>
      <w:pPr>
        <w:pStyle w:val="Normal"/>
        <w:shd w:fill="FFFFFF" w:val="clear"/>
        <w:ind w:right="1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hd w:fill="FFFFFF" w:val="clear"/>
        <w:ind w:right="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Члены комиссии:</w:t>
      </w:r>
    </w:p>
    <w:p>
      <w:pPr>
        <w:pStyle w:val="Normal"/>
        <w:shd w:fill="FFFFFF" w:val="clear"/>
        <w:ind w:right="1" w:hanging="0"/>
        <w:rPr>
          <w:sz w:val="22"/>
          <w:szCs w:val="22"/>
        </w:rPr>
      </w:pPr>
      <w:r>
        <w:rPr>
          <w:sz w:val="22"/>
          <w:szCs w:val="22"/>
        </w:rPr>
        <w:t>Трусов Дмитрий Александрович</w:t>
        <w:br/>
        <w:t>Гудкова Татьяна Юрьевна</w:t>
        <w:br/>
        <w:t>Куприна Людмила Эдуардовна</w:t>
        <w:br/>
        <w:t>Битлесов Борис Казбекович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 xml:space="preserve">Председатель комиссии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лимасов Владимир Сергеевич   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вестка дня</w:t>
      </w:r>
      <w:r>
        <w:rPr>
          <w:rFonts w:cs="Times New Roman" w:ascii="Times New Roman" w:hAnsi="Times New Roman"/>
          <w:sz w:val="22"/>
          <w:szCs w:val="22"/>
        </w:rPr>
        <w:t>: Признание открытого конкурса по отбору управляющей организации для управления многоквартирными домами города Черепаново Черепановского района Новосибирской области- несостоявшим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лушали</w:t>
      </w:r>
      <w:r>
        <w:rPr>
          <w:rFonts w:cs="Times New Roman" w:ascii="Times New Roman" w:hAnsi="Times New Roman"/>
          <w:sz w:val="22"/>
          <w:szCs w:val="22"/>
        </w:rPr>
        <w:t>: предложение председателя комиссии Алимасова В.С.  о признание открытого конкурса по отбору управляющей организации для управления многоквартирными домами города Черепаново Черепановского района Новосибирской области- несостоявшимс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результате проведенного открытого конкурса 07 декабря 2012 года по отбору  управляющей организации для управления многоквартирными домами города Черепаново Черепановского района Новосибирской области, к которому в качестве участников были допущены: </w:t>
      </w:r>
    </w:p>
    <w:p>
      <w:pPr>
        <w:pStyle w:val="ConsPlusNonformat"/>
        <w:widowControl/>
        <w:ind w:left="1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ООО «Управляющая компания «Гарант-Сервис»:предложение указанное в заявке на участие- 5,28 р.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2.ООО Управляющая компания «ЖИЛФОНД»: предложение указанное в заявке на участие-4,2р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бедитель среди  участников открытого конкурса не выявлен, поскольку предложение о наибольшей стоимости дополнительных работ и услуг на текущем предложении № 732 составило 16 000 рублей за квадратный метр в месяц, предпоследние предложение составило 15 949 рублей, данные предложения о стоимости дополнительных работ и услуг не соответствуют действительности, так многократно превышают разумные предел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вязи с чем, организаторами открытого конкурса участникам было предложено назвать перечень дополнительных работ и услуг, согласно последних предложений, данное предложение участниками было проигнорирован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Решили (единогласно)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вязи с тем, что по итогам проведения открытого конкурса победитель не выявлен признать открытый конкурс по отбору  управляющей организации для управления многоквартирными домами города Черепаново Черепановского района Новосибирской области- несостоявшим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двух экземплярах на 1 лист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Члены комиссии: </w:t>
      </w:r>
    </w:p>
    <w:p>
      <w:pPr>
        <w:pStyle w:val="Normal"/>
        <w:shd w:fill="FFFFFF" w:val="clear"/>
        <w:ind w:right="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русов Дмитрий Александрович   ____________________</w:t>
        <w:br/>
        <w:t xml:space="preserve">   Гудкова Татьяна Юрьевна             ____________________</w:t>
        <w:br/>
        <w:t xml:space="preserve">   Куприна Людмила Эдуардовна     ____________________</w:t>
        <w:br/>
        <w:t xml:space="preserve">   Битлесов Борис Казбекович      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" ______________ 200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4:00Z</dcterms:created>
  <dc:creator>bvv</dc:creator>
  <dc:description/>
  <cp:keywords/>
  <dc:language>en-US</dc:language>
  <cp:lastModifiedBy>Дмитрий</cp:lastModifiedBy>
  <dcterms:modified xsi:type="dcterms:W3CDTF">2013-01-18T10:14:00Z</dcterms:modified>
  <cp:revision>4</cp:revision>
  <dc:subject/>
  <dc:title>ПРАВИТЕЛЬСТВО РОССИЙСКОЙ ФЕДЕРАЦИИ</dc:title>
</cp:coreProperties>
</file>